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aemon</w:t>
      </w:r>
      <w:r>
        <w:rPr/>
        <w:t xml:space="preserve"> </w:t>
      </w:r>
      <w:r>
        <w:rPr>
          <w:rFonts w:cs="Arial" w:ascii="Arial" w:hAnsi="Arial"/>
          <w:b w:val="false"/>
          <w:bCs w:val="false"/>
          <w:color w:val="000000"/>
          <w:sz w:val="21"/>
          <w:szCs w:val="21"/>
        </w:rPr>
        <w:t>1.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edia Service Provid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pach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pache Software Foundation."); if (java_version() != true) {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mouxibo</cp:lastModifiedBy>
  <dcterms:modified xsi:type="dcterms:W3CDTF">2020-03-21T12: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ZzwaHlgOiJkPOufDNL3lFm75ZmY6oixFo4mZy34VG0ZQ7bj6vDtbfRPnPfMj5xfat2PZ+P
hyupFd/24yNwdH1vmS4jpRXkpfkdLJmPUuOLqGWO6elW66FNO1BdHDhSWWjvojoe18wAYflt
gIFizh6pOU03qdhsKd3odT285PbC+cwknWw/UzdbkxNnOvv52vLQG2mr6uGGCg37janW46ik
36bLrJopOjyyT2wlgD</vt:lpwstr>
  </property>
  <property fmtid="{D5CDD505-2E9C-101B-9397-08002B2CF9AE}" pid="3" name="_2015_ms_pID_7253431">
    <vt:lpwstr>XEEZgLjz+5qudtrUudJyr39MeuOkAUn2RvzJQf5WmgfUGA+xcORzuY
ahIqSBSOeh83OKbz1hfoPciOGQ8v0ikqSes001mBQPxsj7mc29m0IYWEAnCo5g1nKKKS7cqI
uQYryt47kK8NEWl4wR+X2nGe95gL8OZAtEnPCW4SCTd+cm1HaRkPlkSURZrTpfjY25LeXQuy
RUvI6toK+SOCQaUhAOypBLwru3W9BJSG6r8P</vt:lpwstr>
  </property>
  <property fmtid="{D5CDD505-2E9C-101B-9397-08002B2CF9AE}" pid="4" name="_2015_ms_pID_7253431_00">
    <vt:lpwstr>_2015_ms_pID_7253431</vt:lpwstr>
  </property>
  <property fmtid="{D5CDD505-2E9C-101B-9397-08002B2CF9AE}" pid="5" name="_2015_ms_pID_7253432">
    <vt:lpwstr>1bYViGV/c3wnsr2jezz2Gdw96OvXA5RwJ3eY
bq8YsWvCIQb61slma3NyTcuaaSPj7838n1bFqvD/MEMGahNKd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340</vt:lpwstr>
  </property>
</Properties>
</file>